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79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ink to outfit suggestion: </w:t>
      </w:r>
    </w:p>
    <w:p>
      <w:pPr>
        <w:pStyle w:val="Normal"/>
        <w:rPr/>
      </w:pPr>
      <w:hyperlink r:id="rId3">
        <w:r>
          <w:rPr>
            <w:rStyle w:val="InternetLink"/>
          </w:rPr>
          <w:t>http://www.stylefruits.de/outfits/17385-freizeitoutfit-juicyorang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Can you find the following vocabulary in the tex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seri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sehreih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ng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German cinema scree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en Kinoeinwa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playfully elegant outfi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pielt-eleganten outfi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Geblüm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ish char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ädchenhaften Char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wi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iert m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al chains/necklac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ere Kett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colourful wooden bangles/bracele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Viele, bunte Holzarmbä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17385-freizeitoutfit-juicyoran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4:47:00Z</dcterms:created>
  <dc:creator>Tina</dc:creator>
  <dc:description/>
  <cp:keywords/>
  <dc:language>en-US</dc:language>
  <cp:lastModifiedBy>lyonsash</cp:lastModifiedBy>
  <dcterms:modified xsi:type="dcterms:W3CDTF">2009-08-14T04:47:00Z</dcterms:modified>
  <cp:revision>2</cp:revision>
  <dc:subject/>
  <dc:title> </dc:title>
</cp:coreProperties>
</file>